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4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Eine Party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 und spiel nach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именују називе хране и пића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а упутства за извођење неке вежб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називе хране и пић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зразе допадање/недопадањ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флеш картице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 позива их да отворе страну 37 у уџбенику и да му кажу шта виде на слици. Ученици се јављају и говоре своје идеј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објашњава ученицима појмове допадања и недопадања у вези са укусом хране и пић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lecker!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äh!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дстиче ученике да понављају појмове за њ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ушта ученицима вежбу број 34 на аудио ЦД-у. Ученици слушају вежбу и понављају за Бертом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Torte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lecker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!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Lutsche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ä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!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розива једног по једног ученика и пита га на немачком језику да ли му је нешто од хране или пића укусно или неукусно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Очекивана питања наставника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andwich – lecker oder bäh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Orangensaft – lecker oder bäh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andwich – lecker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Orangensaft – lecker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на тањирима у дну стране 37 у уџбенику нацртају храну или пиће коју сматрају укусном односно неукусно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шета по учионици док ученици цртају и пита их на немачком језику за назив хране или пића које цртају. Ученици одговрају, а наставник их похваљује и помаже ученицима којима је то потребно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4:49:00Z</dcterms:created>
  <dc:creator>Vera Scekic</dc:creator>
  <dc:description/>
  <cp:keywords/>
  <dc:language>en-US</dc:language>
  <cp:lastModifiedBy>ANA</cp:lastModifiedBy>
  <dcterms:modified xsi:type="dcterms:W3CDTF">2019-04-30T16:33:00Z</dcterms:modified>
  <cp:revision>5</cp:revision>
  <dc:subject/>
  <dc:title/>
</cp:coreProperties>
</file>